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и объектов капитального строительства                                        по улице Индустриальной, 64 в квартале 600              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54. 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402:247 площадью 9956 кв.м и объектов капитального строительства                              по улице Индустриальной, 64 в квартале 600 – «магазины, общественное питание, 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3-02T08:34:00Z</dcterms:modified>
  <cp:revision>39</cp:revision>
  <dc:subject/>
  <dc:title>Приложение 3</dc:title>
</cp:coreProperties>
</file>